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НИСТЕРСТВО СТРОИТЕЛЬСТВА И ЖИЛИЩНО-КОММУНАЛЬНОГ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ЗЯЙСТВА РОССИЙСКОЙ ФЕДЕРА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СЬМО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 апреля 2021 г. N 7819-ОГ/1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Отдел управления жилищным фондом и ОГЖН Департамента развития жилищно-коммунального хозяйства Министерства строительства и жилищно-коммунального хозяйства Российской Федерации рассмотрел обращение и в пределах своей компетенции сообщает следующе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78961/bd630eb885f7ac3659a20f7f0eb4d79e8b4bde25/" \l "dst101554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ом 84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N 354 (далее - Правила N 354), при непредставлении потребителем исполнителю показаний индивидуального или общего (квартирного) прибора учета в течение 6 месяцев подряд, за исключением случаев присоединения общих (квартирных) приборов учета электрической энергии к интеллектуальной системе учета, исполнитель не позднее 15 дней со дня истечения указанного 6-месячного срока, иного срока, установленного договором, содержащим положения о предоставлении коммунальных услуг, и (или) решениями общего собрания собственников помещений в многоквартирном доме, обязан провести указанную в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78961/bd630eb885f7ac3659a20f7f0eb4d79e8b4bde25/" \l "dst100367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е 8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N 354 проверку и снять показания прибора учет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Согласно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78961/bd630eb885f7ac3659a20f7f0eb4d79e8b4bde25/" \l "dst838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одпункту "а" пункта 8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N 354 исполнитель коммунальных услуг обязан проводить проверки состояния установленных и введенных в эксплуатацию индивидуальных, общих (квартирных), комнатных приборов учета и распределителей, факта их наличия или отсутствия, за исключением случаев, если прибор учета электрической энергии установлен начиная с 1 июля 2020 г. В отношении приборов учета электрической энергии, установленных начиная с 1 июля 2020 г., проверки таких приборов учета проводятся гарантирующим поставщиком, сетевой организаци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Исходя из совокупности приведенных выше норм следует, что в случае непредставления потребителем в течение 6 месяцев подряд показаний прибора учета, установленного до 1 июля 2020 г., проверку состояния такого прибора учета проводит исполнитель коммунальных услуг. Если же прибор учета установлен после 1 июля 2020 г. - проверку состояния такого прибора учета проводит гарантирующий поставщик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78961/2c89fbd61239ac65f3203353df59d3c653c9a2f8/" \l "dst818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одпунктом "г" пункта 59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N 354 в отношении коммунальной услуги по электроснабжению в предусмотренных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78961/bd630eb885f7ac3659a20f7f0eb4d79e8b4bde25/" \l "dst100360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разделом VII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N 354 случаях, когда обязанность по установке индивидуальных, общих (квартирных), комнатных приборов учета возлагается на гарантирующего поставщика (сетевую организацию - в отношении жилого дома (домовладения) в случае выхода из строя или утраты ранее введенного в эксплуатацию индивидуального, общего (квартирного), комнатного прибора учета либо истечения срока его эксплуатации, определяемого периодом времени до очередной поверки, либо в случае непредставления показаний такого прибора учета за расчетный период в сроки, установленные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78961/80731d6ec14aa3ce59d19e75b8d02c486db6fdab/" \l "dst100031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равилами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N 354, плата за коммунальную услугу, предоставленную потребителю в жилом или нежилом помещении за расчетный период, определяется исходя из рассчитанного среднемесячного объема потребления коммунального ресурса потребителем, определенного по показаниям индивидуального или общего (квартирного) прибора учета начиная с даты, когда наступили указанные события, а если дату установить невозможно, то начиная с расчетного периода, в котором наступили указанные события, до даты, когда был возобновлен учет коммунального ресурса путем введения в эксплуатацию соответствующего установленным требованиям индивидуального, общего (квартирного), комнатного прибора учет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плата за коммунальную услугу, предоставленную потребителю в жилом или нежилом помещении за расчетный период, определяется исходя из рассчитанного среднемесячного объема потребления коммунального ресурса потребителем, определенного по показаниям индивидуального или общего (квартирного) прибора учета начиная с даты, когда наступили события, указанные в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78961/2c89fbd61239ac65f3203353df59d3c653c9a2f8/" \l "dst818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одпункте "г" пункта 59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N 354, а если дату установить невозможно, то начиная с расчетного периода, в котором наступили события, указанные в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78961/2c89fbd61239ac65f3203353df59d3c653c9a2f8/" \l "dst818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одпункте "г" пункта 59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N 354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Обращаем внимание, что 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0337/700cf785424b3ad484e2a07cde91e267a077e01f/" \l "dst98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ом 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оссийской Федерации от 13.08.1997 N 1009, письма федеральных органов исполнительной власти не являются нормативными правовыми акт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письма Минстроя России и его структурных подразделений, в которых разъясняются вопросы применения нормативных правовых актов, не содержат правовых норм, являются позицией Минстроя России, не направлены на установление, изменение или отмену правовых норм, а содержащиеся в них разъяснения не могут рассматриваться в качестве общеобязательных государственных предписаний постоянного или временного характер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Начальник отдела управлен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жилищным фондом и ОГЖН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Э.Б.ДУЛАХАЕ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  <w:font w:name="PT Sans">
    <w:altName w:val="sans-serif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4:14:19Z</dcterms:created>
  <dc:creator/>
  <dc:description/>
  <dc:language>en-US</dc:language>
  <cp:lastModifiedBy/>
  <dcterms:modified xsi:type="dcterms:W3CDTF">2021-06-21T04:14:42Z</dcterms:modified>
  <cp:revision>1</cp:revision>
  <dc:subject/>
  <dc:title/>
</cp:coreProperties>
</file>